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ology Unit Homework</w:t>
      </w:r>
    </w:p>
    <w:p>
      <w:pPr>
        <w:pStyle w:val="Normal"/>
        <w:rPr/>
      </w:pPr>
      <w:r>
        <w:rPr/>
        <w:t xml:space="preserve">Tin can model of a neur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rning outcome:</w:t>
      </w:r>
    </w:p>
    <w:p>
      <w:pPr>
        <w:pStyle w:val="Normal"/>
        <w:rPr/>
      </w:pPr>
      <w:r>
        <w:rPr/>
        <w:t xml:space="preserve">To understand how neurons communicate with one ano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rst, make a tin can telephone. Here’s a simple you tube video showing you how to make a tin-can telephone. </w:t>
      </w:r>
    </w:p>
    <w:p>
      <w:pPr>
        <w:pStyle w:val="ListParagraph"/>
        <w:rPr/>
      </w:pPr>
      <w:hyperlink r:id="rId2">
        <w:r>
          <w:rPr>
            <w:rStyle w:val="InternetLink"/>
          </w:rPr>
          <w:t>http://www.youtube.com/watch?v=XPTTO4VeiWk</w:t>
        </w:r>
      </w:hyperlink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Next, create a tin cover by following the directions to the tin cover drawing sheet I gave you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ally, cut and glue the covers onto the tin cans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Your homework will be graded using the following rubric. </w:t>
      </w:r>
      <w:r>
        <w:rPr>
          <w:b/>
        </w:rPr>
        <w:t>Turn in this paper with your tin can neuron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49"/>
        <w:gridCol w:w="1949"/>
        <w:gridCol w:w="1925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Exceeds expectation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Meets expectations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Doesn’t meet expecations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t>1. Completion: Were all of the directions on the tin cover drawing sheet followed?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t>2. Presentation: Did you color all of your hand-drawn drawings?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t>3. Neatness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 xml:space="preserve">Overall grade: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XPTTO4VeiW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18:00Z</dcterms:created>
  <dc:creator>Microsoft Office User</dc:creator>
  <dc:description/>
  <cp:keywords/>
  <dc:language>en-US</dc:language>
  <cp:lastModifiedBy>Microsoft Office User</cp:lastModifiedBy>
  <cp:lastPrinted>2011-10-04T17:44:00Z</cp:lastPrinted>
  <dcterms:modified xsi:type="dcterms:W3CDTF">2011-10-04T16:47:00Z</dcterms:modified>
  <cp:revision>1</cp:revision>
  <dc:subject/>
  <dc:title/>
</cp:coreProperties>
</file>